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l Hatfield</w:t>
      </w:r>
    </w:p>
    <w:p>
      <w:pPr>
        <w:pStyle w:val="Normal"/>
        <w:rPr/>
      </w:pPr>
      <w:r>
        <w:rPr/>
        <w:t>1-5-08</w:t>
      </w:r>
    </w:p>
    <w:p>
      <w:pPr>
        <w:pStyle w:val="Normal"/>
        <w:rPr/>
      </w:pPr>
      <w:r>
        <w:rPr/>
        <w:t>Dr. Grace</w:t>
      </w:r>
    </w:p>
    <w:p>
      <w:pPr>
        <w:pStyle w:val="Normal"/>
        <w:rPr/>
      </w:pPr>
      <w:r>
        <w:rPr/>
        <w:t>Ch 2 FIAR</w:t>
      </w:r>
    </w:p>
    <w:p>
      <w:pPr>
        <w:pStyle w:val="Normal"/>
        <w:rPr/>
      </w:pPr>
      <w:r>
        <w:rPr/>
      </w:r>
    </w:p>
    <w:p>
      <w:pPr>
        <w:pStyle w:val="Normal"/>
        <w:rPr/>
      </w:pPr>
      <w:r>
        <w:rPr/>
        <w:tab/>
        <w:t xml:space="preserve">In this chapter we are trying to find out when a student has mastered a certain subject or area. In the first part of the chapter a student has successfully shown us how to use FOIL to solve a complex math problem. While the student was correct in their showing, it does not mean that they have mastered the subject. We have to see clear and consistent evidence of these skills over time, not just one or two examples. To be able to say that a student has mastered a subject we first must understand what it is to master something. There is an example given from Ben Franklin about what it is to master. And by that story we get a good idea of what it is to master. It is not just knowing something, but being able to use that knowledge into other aspects of life. The book </w:t>
      </w:r>
      <w:r>
        <w:rPr>
          <w:i/>
        </w:rPr>
        <w:t>Understanding by Design</w:t>
      </w:r>
      <w:r>
        <w:rPr/>
        <w:t xml:space="preserve"> they have six facets for true understanding: Explanation, Interpretation, Application, Perspective, Empathy, and Self-knowledge. Only after a student has shown proficiency in each of these areas then they have becomes masters of that subject. The chapter then gives its own working definition of what </w:t>
      </w:r>
      <w:r>
        <w:rPr>
          <w:i/>
        </w:rPr>
        <w:t>master</w:t>
      </w:r>
      <w:r>
        <w:rPr/>
        <w:t xml:space="preserve"> really is and then has a table of four situations showing the differences between mastery and nonmastery. The best of the examples is the first one where it shows the difference in mastery with multiplication. It goes to show that there is a massive difference between being able to recount the multiplication tables up to twelve and being able to use multiplication in an everyday situation. In the end, probably the best way of defining mastery was by Nolen and Taylor. 1. Multiple assignments, and 2. Tracking the progress of a few important works over time.</w:t>
      </w:r>
    </w:p>
    <w:p>
      <w:pPr>
        <w:pStyle w:val="Normal"/>
        <w:rPr/>
      </w:pPr>
      <w:r>
        <w:rPr/>
      </w:r>
    </w:p>
    <w:p>
      <w:pPr>
        <w:pStyle w:val="Normal"/>
        <w:rPr/>
      </w:pPr>
      <w:r>
        <w:rPr/>
        <w:tab/>
        <w:t xml:space="preserve">This chapter also proved to be very interesting and informative to me because I believe it is important to every teacher to know when the students have understood the material and it is time to move on to the next phase of the subject. Yet, how do we know when the student has mastered it? As with the example in the book dealing with multiplication, is it time to move on just because a student knows their multiplication tables up to twelve? Or do we see if they can relate that information into other situations and not reward them for simply memorizing information. While the Nolan and Taylor example of how best to test for proof of mastery I liked the </w:t>
      </w:r>
      <w:r>
        <w:rPr>
          <w:i/>
        </w:rPr>
        <w:t xml:space="preserve">Understanding by Design </w:t>
      </w:r>
      <w:r>
        <w:rPr/>
        <w:t>example far better for better understanding just when a student has proven mastery of something. Though it should be stated that the student does not need to have mastery in each of the six facets to be a master in the topic. As long as they simple can describe all six facets then they have proven mastery in the top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2:39:00Z</dcterms:created>
  <dc:creator>PT3 ibook</dc:creator>
  <dc:description/>
  <dc:language>en-US</dc:language>
  <cp:lastModifiedBy>PT3 ibook</cp:lastModifiedBy>
  <dcterms:modified xsi:type="dcterms:W3CDTF">2008-02-05T03:06:00Z</dcterms:modified>
  <cp:revision>2</cp:revision>
  <dc:subject/>
  <dc:title>Joel Hatfield</dc:title>
</cp:coreProperties>
</file>